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93894278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515146674"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415492948"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